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Mahmoud Ahmadineja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was born on October 1956 in Aradan,Iran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Three children Mehdi, Alireza, and Fatemeh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 in Office 1 May 1993 – 28 June 1997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 Presdients Parviz Davoodi, Mohammad-Reza Rahim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elver Shia Islam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23 August 2008, Supreme Leader Ali Khamenei announced that he sees Ahmadinejad as president in the next five year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Ahmadinejad's tenure as President of Iran the foreign policy of the country took a different approach from the previous administra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ly after being elected president, some western media outlets published claims that Ahmadinejad was among the students who stormed the US embassy in Tehran, sparking the Iran hostage crisi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madinejad was accepted to a Master of Science program at his alma mater in 1986. At Iran University of Science and Technology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sixth and current President of the Islamic Republic of Iran, and the main political leader of the Alliance of Builders of Islamic Iran, a coalition of conservative political groups in the count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cbc.ca/news/world/story/2009/05/29/f-iran.html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11:00Z</dcterms:created>
  <dc:creator>Craig Rush</dc:creator>
  <dc:description/>
  <cp:keywords/>
  <dc:language>en-US</dc:language>
  <cp:lastModifiedBy>admin</cp:lastModifiedBy>
  <dcterms:modified xsi:type="dcterms:W3CDTF">2012-02-27T15:11:00Z</dcterms:modified>
  <cp:revision>2</cp:revision>
  <dc:subject/>
  <dc:title/>
</cp:coreProperties>
</file>